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Courier New" w:hAnsi="Courier New" w:eastAsia="Times New Roman" w:cs="Courier New"/>
          <w:color w:val="000000"/>
          <w:kern w:val="2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'_______________(AVOIR) UN MARTEA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Claude François (Franc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'_______________________(avoir) un martea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___________________________(cogner) le jo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___________________________(cogner)la nu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'y___________________________(mettre) tout mon cœ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_________________________(bâtir) une fer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Une grange et une barriè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Et j'y______________________(mettre) mon pè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Ma mère, mes frères et mes sœ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h oh, ce______________________(être) le bonhe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'__________________(avoir) une cloch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____________________(sonner) le jo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_____________________(sonner) la nu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'y ____________________(mettre) tout mon cœ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Pour le travail à l'aub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Et le soir pour la sou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’_____________________(appeler) mon pè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Ma mère, mes frères et mes sœ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h oh, ce_________________(être) le bonhe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’_________________(avoir) une chans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'la____________________(chanter) le jo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'la__________________(chanter) la nu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'y_________________(mettre)tout mon cœ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En retournant la ter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Pour alléger nos pei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'la__________________(chanter) à mon pè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Ma mère, mes frères et mes sœ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h oh, ce____________________(être) le bonhe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'______________________(avoir) un martea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Et si j'__________________(avoir) une cloch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Puis si j'_________________(avoir) une chanson à cha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_______________________(être) le plus heureu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Je ne______________________(vouloir) rien d'aut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Qu'un marteau, une cloche et une chans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Pour l'amour de mon pè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Ma mère, mes frères et mes sœ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h oh, ce____________________(être) le bonhe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C'est le marteau du cour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C'est la cloche de la libert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Mais la chanson c'est pour mon pè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Ma mère, mes frères et mes sœ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Oh oh, pour moi c'est le bonhe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C'est ça le vrai bonhe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'________________(avoir) un martea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50" w:hanging="0"/>
        <w:outlineLvl w:val="1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Si j'________________(avoir) un marteau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20:00Z</dcterms:created>
  <dc:creator>Ursuline Academy</dc:creator>
  <dc:description/>
  <cp:keywords/>
  <dc:language>en-US</dc:language>
  <cp:lastModifiedBy>Ursuline Academy</cp:lastModifiedBy>
  <dcterms:modified xsi:type="dcterms:W3CDTF">2012-02-10T19:30:00Z</dcterms:modified>
  <cp:revision>1</cp:revision>
  <dc:subject/>
  <dc:title/>
</cp:coreProperties>
</file>